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8725</wp:posOffset>
            </wp:positionH>
            <wp:positionV relativeFrom="paragraph">
              <wp:posOffset>-54038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27.10.2020</w:t>
        <w:tab/>
        <w:tab/>
        <w:tab/>
        <w:t xml:space="preserve">                                                                      № 95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муниципальной программы сельского поселения Кубанец Тимашевского района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Развитие и поддержка коммунального хозяйства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21-202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В соответствии с постановлением администрации сельского поселения Кубанец Тимашевского район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3 августа 2020 года №62 «Об утверждении порядка принятия решений о разработке муниципальных программ сельского поселения Кубанец Тимашевского района, их формирования и реализация»,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сельского поселения Кубанец Тимашевского района «</w:t>
      </w:r>
      <w:r>
        <w:rPr>
          <w:bCs/>
          <w:sz w:val="28"/>
          <w:szCs w:val="28"/>
        </w:rPr>
        <w:t>Развитие и поддержка коммунального хозяйства поселения на 2021-2023 годы»</w:t>
      </w:r>
      <w:r>
        <w:rPr>
          <w:sz w:val="28"/>
          <w:szCs w:val="28"/>
        </w:rPr>
        <w:t xml:space="preserve"> согласно приложениям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. Специалисту 1 категории администрации сельского поселения Кубанец Тимашевского района Саворской Я.А.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Normal"/>
        <w:ind w:firstLine="720"/>
        <w:jc w:val="both"/>
        <w:rPr/>
      </w:pPr>
      <w:r>
        <w:rPr>
          <w:rFonts w:cs="Courier New"/>
          <w:sz w:val="28"/>
        </w:rPr>
        <w:t>3.Специалисту 2 категории администрации сельского поселения Кубанец Тимашевского района Батанцевой Н.С. осуществить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rFonts w:cs="Courier New"/>
          <w:sz w:val="28"/>
        </w:rPr>
        <w:t>4. Настоящее постановление вступает в силу с момента его подписания.</w:t>
      </w:r>
    </w:p>
    <w:p>
      <w:pPr>
        <w:pStyle w:val="Normal"/>
        <w:ind w:left="192" w:firstLine="720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ind w:left="192" w:firstLine="708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ind w:left="192" w:firstLine="708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имашевского района                                                                                 Н.А. Дем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ельского поселения Кубанец Тимашевского района «Об утверждении муниципальной программы сельского поселения Кубанец Тимашев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Информационное обеспечение населения сельского поселения Кубанец Тимашевского района на 2021-2023 годы»»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Специалист 1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Я.А. Саворская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Специалист 2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                                                                   Н.С. Батанцева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аведующий сектором по делопроизводству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 организационно-кадровой работе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администрации сельского поселения Кубанец </w:t>
      </w:r>
    </w:p>
    <w:p>
      <w:pPr>
        <w:pStyle w:val="TextBody"/>
        <w:jc w:val="both"/>
        <w:rPr>
          <w:sz w:val="24"/>
          <w:szCs w:val="24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     И.Г. Геман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sectPr>
      <w:type w:val="nextPage"/>
      <w:pgSz w:w="11906" w:h="16838"/>
      <w:pgMar w:left="1701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744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27:00Z</dcterms:created>
  <dc:creator>OLEG</dc:creator>
  <dc:description/>
  <cp:keywords/>
  <dc:language>en-US</dc:language>
  <cp:lastModifiedBy>kub2</cp:lastModifiedBy>
  <cp:lastPrinted>2020-10-14T08:04:00Z</cp:lastPrinted>
  <dcterms:modified xsi:type="dcterms:W3CDTF">2020-11-06T10:15:00Z</dcterms:modified>
  <cp:revision>57</cp:revision>
  <dc:subject/>
  <dc:title/>
</cp:coreProperties>
</file>